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56616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322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0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322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4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6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sus, apiadate del alm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4" w:right="144" w:hanging="0"/>
                              <w:rPr/>
                            </w:pP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Señor hazme un instrumento de tu paz.</w:t>
                            </w:r>
                            <w:r>
                              <w:rPr>
                                <w:spacing w:val="-4"/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 xml:space="preserve"> Donde hay odio siembre yo tu amor;</w:t>
                              <w:br/>
                              <w:t>Donde hay injuria . . . perdón;</w:t>
                              <w:br/>
                              <w:t xml:space="preserve">Donde hay duda . . . fe; </w:t>
                              <w:br/>
                              <w:t xml:space="preserve">Donde hay deseperación . . . esperanza; </w:t>
                              <w:br/>
                              <w:t>Donde hay tinieblas . . . luz;</w:t>
                              <w:br/>
                              <w:t>y Dónde hay tristeza . . . alegría.</w:t>
                              <w:br/>
                              <w:br/>
                              <w:t>Oh, Divino Maestro, concédeme que yo busque</w:t>
                              <w:br/>
                              <w:t>No tanto ser conolado . . . como consolar;</w:t>
                              <w:br/>
                              <w:t>No tanto ser comprendido . . . como comprender;</w:t>
                              <w:br/>
                              <w:t>No tanto ser amado . . . como amar;</w:t>
                              <w:br/>
                              <w:t>Pues es dando . . . que recibimos;</w:t>
                              <w:br/>
                              <w:t>Es perdonanado . . . que somos perdonados,</w:t>
                              <w:br/>
                              <w:t xml:space="preserve">y Es muriendo que nacemos a la vida eterna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br/>
                              <w:t>Amé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sus, apiadate del alma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4" w:right="144" w:hanging="0"/>
                        <w:rPr/>
                      </w:pPr>
                      <w:r>
                        <w:rPr>
                          <w:spacing w:val="-4"/>
                          <w:sz w:val="16"/>
                          <w:szCs w:val="16"/>
                        </w:rPr>
                        <w:t>Señor hazme un instrumento de tu paz.</w:t>
                      </w:r>
                      <w:r>
                        <w:rPr>
                          <w:spacing w:val="-4"/>
                          <w:w w:val="95"/>
                          <w:kern w:val="2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 xml:space="preserve"> Donde hay odio siembre yo tu amor;</w:t>
                        <w:br/>
                        <w:t>Donde hay injuria . . . perdón;</w:t>
                        <w:br/>
                        <w:t xml:space="preserve">Donde hay duda . . . fe; </w:t>
                        <w:br/>
                        <w:t xml:space="preserve">Donde hay deseperación . . . esperanza; </w:t>
                        <w:br/>
                        <w:t>Donde hay tinieblas . . . luz;</w:t>
                        <w:br/>
                        <w:t>y Dónde hay tristeza . . . alegría.</w:t>
                        <w:br/>
                        <w:br/>
                        <w:t>Oh, Divino Maestro, concédeme que yo busque</w:t>
                        <w:br/>
                        <w:t>No tanto ser conolado . . . como consolar;</w:t>
                        <w:br/>
                        <w:t>No tanto ser comprendido . . . como comprender;</w:t>
                        <w:br/>
                        <w:t>No tanto ser amado . . . como amar;</w:t>
                        <w:br/>
                        <w:t>Pues es dando . . . que recibimos;</w:t>
                        <w:br/>
                        <w:t>Es perdonanado . . . que somos perdonados,</w:t>
                        <w:br/>
                        <w:t xml:space="preserve">y Es muriendo que nacemos a la vida eterna. </w:t>
                      </w:r>
                      <w:r>
                        <w:rPr>
                          <w:sz w:val="20"/>
                          <w:szCs w:val="20"/>
                        </w:rPr>
                        <w:br/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br/>
                        <w:t>Amé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90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4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90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16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16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6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4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90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76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04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90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76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17:00Z</dcterms:created>
  <dc:creator> </dc:creator>
  <dc:description/>
  <cp:keywords/>
  <dc:language>en-US</dc:language>
  <cp:lastModifiedBy>FTP</cp:lastModifiedBy>
  <cp:lastPrinted>2003-11-18T07:47:00Z</cp:lastPrinted>
  <dcterms:modified xsi:type="dcterms:W3CDTF">2008-04-10T20:30:00Z</dcterms:modified>
  <cp:revision>3</cp:revision>
  <dc:subject/>
  <dc:title> </dc:title>
</cp:coreProperties>
</file>